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9"/>
        <w:gridCol w:w="1617"/>
        <w:gridCol w:w="5166"/>
        <w:gridCol w:w="984"/>
        <w:gridCol w:w="778"/>
      </w:tblGrid>
      <w:tr>
        <w:trPr/>
        <w:tc>
          <w:tcPr>
            <w:tcW w:w="9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S RYSUNKÓW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ysunku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rysunk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la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</w:t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GOSPODAROWANIA TERENU</w:t>
            </w:r>
          </w:p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ZAGOSPODAROWANIE TERENU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ZT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gospodarowania teren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ARCHITEKTONICZNO – BUDOWLANA</w:t>
            </w:r>
          </w:p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ARCHITEKTURA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1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zut 2 piętra 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dach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05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rój A-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06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rój B-B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07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rój C-C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08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wacja zachodnia (frontowa)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09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wacja południow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10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wacja wschodni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1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wacja północn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 KONSTRUKCJA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fundamentów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rzyziemi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dach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 i piętra 1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05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iętra 2, przekrój A-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V INSTALACJ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ITARNE</w:t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WODOCIĄGOWA I HYDRANTOWA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W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W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1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W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2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KANALIZACJI SANITARNEJ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S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S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1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S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2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S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dach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KANALIZACJI DESZCZOWEJ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D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D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1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D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2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D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dach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CENTRALNEGO OGRZEWANIA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CO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CO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1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CO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2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CO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dach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CO-05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mat technologiczny 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WENTYLACJI MECHANICZNEJ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WM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WM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1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WM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2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WM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dach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KLIMATYZACJI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L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L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1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L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2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KL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dach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ODDYMIANIA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OD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OD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1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OD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2 piętr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OD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dachu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INSTALACJE ELEKRYCZNE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Schemat elektroenergetyczny zasilania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Oznaczenia opraw oświetleniowych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oświetlenia – budynek biurowy -  parter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oświetlenia – budynek biurowy – 1 piętro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5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oświetlenia – budynek biurowy – 2 piętro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6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oświetlenia – budynek produkcyjno-magazynowy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7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głównych tras kablowych – budynek biurowy - parter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8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głównych tras kablowych – budynek biurowy – 1 piętro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9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głównych tras kablowych – budynek biurowy – 2 piętro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10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głównych tras kablowych – budynek produkcyjno-magazynowy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1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SAP oraz pożarowych tras kablowych – budynek biurowy - parter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1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Plan instalacji SAP oraz pożarowych tras kablowych </w:t>
              <w:br/>
              <w:t>– budynek biurowy – 1 piętro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1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Plan instalacji SAP oraz pożarowych tras kablowych </w:t>
              <w:br/>
              <w:t>– budynek biurowy – 2 piętro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1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SAP oraz pożarowych tras kablowych - budynek produkcyjno-magazynowy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15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Schemat instalacji oddymiania klatki schodowej 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16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odgromowej i uziemiającej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17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instalacji zewnętrznych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 PROJEKT DROGOWY</w:t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-01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Plan sytuacyjny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-02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Zjazd nr 1 – rzut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-03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Zjazd nr 1 – przekrój A-A, B-B, C-C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-04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Zjazd nr 2 – rzut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0" w:right="1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-05</w:t>
            </w:r>
          </w:p>
        </w:tc>
        <w:tc>
          <w:tcPr>
            <w:tcW w:w="5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Zjazd nr 2 – przekrój A-A, B-B, C-C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882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21:50Z</dcterms:created>
  <dc:creator/>
  <dc:description/>
  <dc:language>en-US</dc:language>
  <cp:lastModifiedBy/>
  <dcterms:modified xsi:type="dcterms:W3CDTF">2018-02-26T11:21:33Z</dcterms:modified>
  <cp:revision>84</cp:revision>
  <dc:subject/>
  <dc:title/>
</cp:coreProperties>
</file>