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0" w:right="0" w:hanging="0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IS ZAWARTOŚCI PROJEKTU BUDOWLANEGO:</w:t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0"/>
        <w:gridCol w:w="1363"/>
        <w:gridCol w:w="6420"/>
      </w:tblGrid>
      <w:tr>
        <w:trPr/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księgi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tomu</w:t>
            </w:r>
          </w:p>
        </w:tc>
        <w:tc>
          <w:tcPr>
            <w:tcW w:w="6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artość</w:t>
            </w:r>
          </w:p>
        </w:tc>
      </w:tr>
      <w:tr>
        <w:trPr/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</w:t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I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I (wg spisu załączników)</w:t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ZAGOSPODAROWANIA TERENU</w:t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OPISOWA I RYSUNKOWA</w:t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ARCHITEKTONICZNO-BUDOWLANY</w:t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OPISOWA – ARCHITEKTURA, KONSTURKCJA, INSTALACJE SANITARNE, INSTALACJE ELEKTRYCZNE</w:t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RYSUNKOWA - ARCHITEKTURA</w:t>
            </w:r>
          </w:p>
        </w:tc>
      </w:tr>
      <w:tr>
        <w:trPr/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I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RYSUNKOWA – KONSTRUKCJA, INSTALACJE SANITARNE, INSTALACJE ELEKTRYCZNE, DROGI</w:t>
            </w:r>
          </w:p>
        </w:tc>
      </w:tr>
    </w:tbl>
    <w:p>
      <w:pPr>
        <w:pStyle w:val="Normal"/>
        <w:spacing w:lineRule="auto" w:line="276"/>
        <w:ind w:left="0" w:right="0" w:hanging="0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</w:r>
      <w:r>
        <w:br w:type="page"/>
      </w:r>
    </w:p>
    <w:tbl>
      <w:tblPr>
        <w:tblW w:w="10077" w:type="dxa"/>
        <w:jc w:val="left"/>
        <w:tblInd w:w="-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589"/>
        <w:gridCol w:w="7386"/>
        <w:gridCol w:w="479"/>
        <w:gridCol w:w="934"/>
        <w:gridCol w:w="333"/>
        <w:gridCol w:w="8"/>
      </w:tblGrid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>SPIS ZAWARTOŚCI PROJEKTU: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>I. PROJEKT ZAGOSPODAROWANIA TERENU – OPIS TECHNICZN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A  PODSTAWA OPRACOWANIA I PRZEDMIOT INWESTYCJ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ab/>
              <w:t>I.A.1. Podstawa opracowania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A.2. Zamawiający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A.3. Lokalizacja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A.4 Przedmiot inwestycji oraz granice terenu inwestycj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B  STAN ISTNIEJĄCY ZAGOSPODAROWANIA TERENU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1. Stan prawny nieruchomośc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2. Położenie i charakter terenu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3. Obecne zainwestowanie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4. Układ komunikacyjny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5. Zieleń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6. Infrastruktura techniczna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7. Ogrodzenie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B.8. Miejsca postojowe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C  PROJEKTOWANE ZAGOSPODAROWANIE TEREN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1. Uwarunkowania wynikające z zapisów WZ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2. Założenia projektowe zagospodarowania terenu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3. Układ komunikacyjny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4. Infrastruktura techniczna zewnętrzna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5. Budowle i obiekty małej architektury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6. Lokalizacja obiektu kubaturowego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C.7. Ukształtowanie terenu i zielen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D  BILANS TERENU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E  INFORMACJE UZUPEŁNIAJĄCE DOTYCZĄCE TERENU I LOKALIZACJI INWESTYCJ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1 Rejestr zabytków – informacje dotyczące ochrony konserwatorskiej działk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2 Kategoria geotechniczna obiektu budowlanego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3 Informacje dotyczące wpływu eksploatacji górniczej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4 Zagospodarowanie mas ziem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5 Miejsca gromadzenia odpadów stałych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6 Strefa oddziaływania inwestycj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.E.7 Informacje w odniesieniu do Miejscowego Planu Zagospodarowania      </w:t>
              <w:br/>
              <w:t>Przestrzennego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jc w:val="left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8 Informacje o przewidywanym zagrożeniu dla środowiska oraz higieny i zdrowia ludz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9 Informacje dotyczące programu „Natura 2000”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10 Ochrona interesów osób trzecich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11 Dostępność dla osób niepełnosprawnych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9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  <w:t>I.E.12 Ochrona przeciwpożarowa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F  INNE KONIECZNE DANE WYNIKAJĄCE ZE SPECYFIKI, CHARAKTERU I STOPNIA SKOMPLIKOWANIA OBIEKTU BUDOWLANEGO ORAZ ROBÓT BUDOWLANYCH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I.G WYKAZ NORM I AKTÓW PRAW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  <w:t>II PROJEKT ARCHITEKTONICZNO - BUDOWLAN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</w:t>
              <w:tab/>
              <w:t>OPIS TECHNICZNY – CZĘŚĆ ARCHITEKTONICZO – BUDOWLA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1</w:t>
              <w:tab/>
              <w:t>PRZEZNACZENIE, PROGRAM UŻYTKOWY ORAZ PARAMETRY TECHNICZNE PROJEKTOWANEGO OBIEK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2</w:t>
              <w:tab/>
              <w:t>FORMA ARCHITEKTONICZ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709" w:right="0" w:hanging="0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  <w:t>II.A.2.1</w:t>
              <w:tab/>
              <w:t>Forma architektonicz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iCs/>
                <w:sz w:val="24"/>
                <w:szCs w:val="22"/>
              </w:rPr>
              <w:tab/>
            </w:r>
            <w:r>
              <w:rPr>
                <w:rFonts w:eastAsia="Calibri"/>
                <w:b w:val="false"/>
                <w:bCs w:val="false"/>
                <w:sz w:val="20"/>
                <w:szCs w:val="20"/>
              </w:rPr>
              <w:t>II.A.2.2</w:t>
              <w:tab/>
              <w:t>Sposób dostosowania do krajobrazu i otaczającej zabudow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709" w:right="0" w:hanging="0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</w:rPr>
              <w:t>II.A.2.3</w:t>
              <w:tab/>
              <w:t xml:space="preserve">Sposób spełnienia wymagań o których mowa w art. 5 ust. 1 ustawy </w:t>
            </w:r>
            <w:r>
              <w:rPr>
                <w:rFonts w:eastAsia="Calibri"/>
                <w:b w:val="false"/>
                <w:bCs w:val="false"/>
                <w:i/>
                <w:iCs/>
                <w:sz w:val="20"/>
                <w:szCs w:val="20"/>
              </w:rPr>
              <w:t>Prawo Budowla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3</w:t>
              <w:tab/>
              <w:t>CHARAKTERYSTYKA KONSTRUKCJI OBIEK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3.1</w:t>
              <w:tab/>
              <w:t xml:space="preserve">Układ konstrukcyjny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3.2</w:t>
              <w:tab/>
              <w:t>Kategoria geotechnicz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3.3</w:t>
              <w:tab/>
              <w:t>Sposób posadowieni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4</w:t>
              <w:tab/>
              <w:t>ROZWIĄZANIA KONSTRUKCYJNO – MATERIAŁOW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</w:t>
              <w:tab/>
              <w:t>Założenia projektowe – program funkcjonalny obiek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2</w:t>
              <w:tab/>
              <w:t>Konstrukcja nośna obiek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3</w:t>
              <w:tab/>
              <w:t>Fundament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4</w:t>
              <w:tab/>
              <w:t>Ściany zewnętrzne i elewacj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5</w:t>
              <w:tab/>
              <w:t>Da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6</w:t>
              <w:tab/>
              <w:t>Ściany wewnętrz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7</w:t>
              <w:tab/>
              <w:t>Szachty instalacyj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8</w:t>
              <w:tab/>
              <w:t>Podłoga na grunc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9</w:t>
              <w:tab/>
              <w:t>Stropy i podłog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0 Posadzki na stropa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1 Sufit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2 Drzwi wewnętrz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3 Okna i drzwi zewnętrz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4 Przeszklone ściany zewnętrzne i wewnętrz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5 Klapy dymow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6 Obróbki blacharsk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7 Izolacje przeciwwod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8 Izolacje termicz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19 Dźwig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4.20 Schod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5</w:t>
              <w:tab/>
              <w:t>DOSTĘP DO BUDYNKU DLA OSÓB NIEPEŁNOSPRAW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I.A.6</w:t>
              <w:tab/>
              <w:t>ROZWIĄZANIA ELEMENTÓW WYPOSAŻENIA BUDOWLANO – INSTALACYJNEG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6.1</w:t>
              <w:tab/>
              <w:t>Instalacje elektrycz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6.2</w:t>
              <w:tab/>
              <w:t xml:space="preserve">Instalacje wod – kan, CO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6.3</w:t>
              <w:tab/>
              <w:t>Instalacje wentylacji mechanicznej i klimatyzacj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6.4</w:t>
              <w:tab/>
              <w:t>Instalacja oddymi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7</w:t>
              <w:tab/>
              <w:t>CHARAKTERYSTYKA ENERGETYCZNA OBIEKTU ORAZ JEGO WPŁYW NA ŚRODOWISK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8</w:t>
              <w:tab/>
              <w:t>DANE TECHNICZNE OBIEKTU BUDOWLANEGO CHARAKTERYZUJĄCE WPŁYW OBIEKTU BUDOWLANEGO NA ŚRODOWISKO I JEGO WYKORZYSTANIE ORAZ NA ZDROWIE LUDZI I OBIEKTY SĄSIED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1</w:t>
              <w:tab/>
              <w:t>Uciążliwość lokalizacj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2</w:t>
              <w:tab/>
              <w:t>Oświetlenie i nasłonecznie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3</w:t>
              <w:tab/>
              <w:t>Zacienia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4</w:t>
              <w:tab/>
              <w:t>Emisja hałasu i drgań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5</w:t>
              <w:tab/>
              <w:t>Klimat wewnętrzny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6</w:t>
              <w:tab/>
              <w:t>Gospodarka odpadam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7</w:t>
              <w:tab/>
              <w:t>Istniejący drzewostan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8</w:t>
              <w:tab/>
              <w:t>Gleba, powietrze, wody powierzchniowe i podziem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8.9</w:t>
              <w:tab/>
              <w:t>Pozostałe uwag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9</w:t>
              <w:tab/>
              <w:t>WARUNKI OCHRONY PRZECIWPOŻAROWEJ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A.9.1</w:t>
              <w:tab/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u w:val="none"/>
                <w:lang w:eastAsia="zh-CN"/>
              </w:rPr>
              <w:t>Powierzchnia, wysokość i liczba kondygnacji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2 </w:t>
              <w:tab/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Charakterystyka zagrożenia pożarowego, w tym parametry pożarowe materiałów niebezpiecznych pożarowo, zagrożenia wynikające z procesów technologicznych oraz w zależności od potrzeb charakterystykę pożarów przyjętych do celów projektowych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3  </w:t>
            </w: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Kategoria zagrożenia ludzi oraz przewidywana liczba osób na każdej kondygnacji i w pomieszczeniach, których drzwi ewakuacyjne powinny otwierać się na zewnątrz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4 </w:t>
            </w: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Przewidywana gęstość obciążenia ognioweg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5 </w:t>
              <w:tab/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Ocena zagrożenia wybuchem pomieszczeń oraz przestrzeni zewnętrz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6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Klasa odporności pożarowej budynku oraz klasa odporności ogniowej i stopień rozprzestrzeniania ognia przez elementy budowla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7 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Podział obiektu na strefy pożarowe i strefy dymow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 xml:space="preserve">II.A.9.8  </w:t>
            </w:r>
            <w:r>
              <w:rPr>
                <w:rFonts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Usytuowanie z uwagi na bezpieczeństwo pożarowe, w tym odległość od obiektów sąsiadując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 xml:space="preserve">II.A.9.9  </w:t>
            </w:r>
            <w:r>
              <w:rPr>
                <w:rFonts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Warunki i strategia ewakuacji ludzi lub ich uratowania w inny sposób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10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Sposób zabezpieczenia przeciwpożarowego instalacji użytkowych, a w szczególności wentylacyjnej, ogrzewczej, gazowej, elektrycznej, teletechnicznej i piorunochronnej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11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Dobór urządzeń przeciwpożarowych i innych urządzeń służących bezpieczeństwu pożarowemu, dostosowanych do wymagań wynikających z przepisów dotyczących ochrony przeciwpożarowej i przyjętych scenariuszy pożarowych, z podstawową charakterystyką tych urządzeń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12 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Wyposażenie obiektu w gaśnic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13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Przygotowanie obiektu budowlanego i terenu do prowadzenia działań ratowniczo – gaśniczych, a w szczególności informacje o drogach pożarowych, zaopatrzeniu w wodę do zewnętrznego gaszenia pożaru oraz sprzęcie służącym do tych działań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14 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Wytyczne wykończenia i wystroju wnętrz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I.A.9.15  </w:t>
            </w: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u w:val="none"/>
                <w:lang w:eastAsia="zh-CN"/>
              </w:rPr>
              <w:t>Wymagania formal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10</w:t>
              <w:tab/>
              <w:t>ANALIZA MOŻLIWOŚCI RACJONALNEGO WYKORZYSTANIA POD WZGLĘDEM TECHNICZNYM, EKONOMICZNYM I ŚRODOWISKOWYM ODNAWIALNYCH ŻRÓDEŁ ENERGI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I.A.11</w:t>
              <w:tab/>
              <w:t>WYKAZ NORM I AKTÓW PRAW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41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CHARAKTERYSTYKA ENERGETYCZN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I.B INFORMACJA BIOZ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dlaII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 xml:space="preserve">II.B.1 </w:t>
              <w:tab/>
              <w:t>Nazwa i adres obiektu budowlaneg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2</w:t>
              <w:tab/>
              <w:t>Dane Inwestor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3</w:t>
              <w:tab/>
              <w:t>Dane projektanta sporządzającego BIOZ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4</w:t>
              <w:tab/>
              <w:t>Dane projektanta obiek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5</w:t>
              <w:tab/>
              <w:t>Zakres robót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rPr>
                <w:rFonts w:ascii="Arial" w:hAnsi="Arial" w:eastAsia="Calibri" w:cs="Arial"/>
                <w:b w:val="false"/>
                <w:b w:val="false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szCs w:val="20"/>
                <w:u w:val="none"/>
              </w:rPr>
              <w:t>II.B.6</w:t>
              <w:tab/>
              <w:t>Wykaz istniejących obiektów budowla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 w:val="false"/>
                <w:b w:val="false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 w:val="false"/>
                <w:b w:val="false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7</w:t>
              <w:tab/>
              <w:t>Wskazanie elementów zagospodarowania terenu, które mogą stworzyć zagrożenie bezpieczeństwa i zdrowia ludz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8</w:t>
              <w:tab/>
              <w:t>Wskazanie przewidywanych zagrożeń występujących podczas realizacji prac budowla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9</w:t>
              <w:tab/>
              <w:t>Wskazanie sposobu prowadzenia instruktażu pracowników przed przystąpieniem do realizacji robót szczególnie niebezpiecz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709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>II.B.10</w:t>
              <w:tab/>
              <w:t xml:space="preserve">Wskazanie środków technicznych i organizacyjnych zapobiegających niebezpieczeństwom </w:t>
              <w:tab/>
              <w:t>wynikającym z wykonania robót budowlanych w strefach szczególnego zagrożenia zdrowia lub w ich sąsiedztwie, w tym zapewniających bezpieczną i sprawną komunikację umożliwiającą szybką ewakuację na wypadek pożaru, awarii i innych zagrożeń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  <w:tab/>
              <w:t>II.B.11</w:t>
              <w:tab/>
              <w:t>Wnioski końcow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4"/>
                <w:szCs w:val="24"/>
                <w:u w:val="none"/>
                <w:lang w:eastAsia="hi-IN" w:bidi="hi-IN"/>
              </w:rPr>
              <w:t>PROJEKT KONSTRUKCJ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clear" w:pos="709"/>
                <w:tab w:val="left" w:pos="555" w:leader="none"/>
              </w:tabs>
              <w:spacing w:lineRule="auto" w:line="276"/>
              <w:ind w:left="0" w:right="0" w:hanging="0"/>
              <w:rPr>
                <w:rFonts w:eastAsia="Calibri"/>
                <w:bCs w:val="false"/>
                <w:sz w:val="20"/>
                <w:szCs w:val="20"/>
              </w:rPr>
            </w:pPr>
            <w:r>
              <w:rPr>
                <w:rFonts w:eastAsia="Calibri"/>
                <w:bCs w:val="false"/>
                <w:sz w:val="20"/>
                <w:szCs w:val="20"/>
              </w:rPr>
              <w:t xml:space="preserve">II.C  OPIS TECHNICZNY – PROJEKT KONSTRUKCJI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clear" w:pos="709"/>
                <w:tab w:val="left" w:pos="555" w:leader="none"/>
              </w:tabs>
              <w:snapToGrid w:val="false"/>
              <w:spacing w:lineRule="auto" w:line="276"/>
              <w:ind w:left="0" w:right="0" w:hanging="0"/>
              <w:rPr>
                <w:rFonts w:eastAsia="Calibri"/>
                <w:bCs w:val="false"/>
                <w:sz w:val="20"/>
                <w:szCs w:val="20"/>
              </w:rPr>
            </w:pPr>
            <w:r>
              <w:rPr>
                <w:rFonts w:eastAsia="Calibri"/>
                <w:bCs w:val="false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 w:val="false"/>
                <w:sz w:val="20"/>
                <w:szCs w:val="20"/>
              </w:rPr>
            </w:pPr>
            <w:r>
              <w:rPr>
                <w:rFonts w:eastAsia="Calibri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clear" w:pos="709"/>
                <w:tab w:val="left" w:pos="555" w:leader="none"/>
              </w:tabs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 w:val="fals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 w:val="false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clear" w:pos="709"/>
                <w:tab w:val="left" w:pos="555" w:leader="none"/>
              </w:tabs>
              <w:snapToGrid w:val="false"/>
              <w:spacing w:lineRule="auto" w:line="276"/>
              <w:ind w:left="0" w:right="0" w:hanging="0"/>
              <w:rPr>
                <w:rFonts w:eastAsia="Calibri" w:cs="Arial"/>
                <w:b/>
                <w:b/>
                <w:bCs w:val="fals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 w:val="false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 w:val="fals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 w:val="false"/>
                <w:i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 xml:space="preserve">II.C.1 </w:t>
            </w: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PODSTAWA OPRACOWANI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 xml:space="preserve">II.C.2 </w:t>
            </w: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PRZEDMIOT I ZAKRES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 xml:space="preserve">II.C.3 </w:t>
            </w: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WARUNKI GRUNTOWO WOD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4 OPIS PRZYJĘTYCH ROZWIĄZAŃ KONSTRUKCYJ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  <w:tab w:val="left" w:pos="1224" w:leader="none"/>
              </w:tabs>
              <w:bidi w:val="0"/>
              <w:snapToGrid w:val="false"/>
              <w:ind w:left="709" w:right="0" w:hanging="0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</w:rPr>
              <w:t>II.C</w:t>
            </w:r>
            <w:r>
              <w:rPr>
                <w:rStyle w:val="Domylnaczcionkaakapitu1"/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pl-PL"/>
              </w:rPr>
              <w:t>.4.1 Budynek biurow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4" w:leader="none"/>
                <w:tab w:val="left" w:pos="1224" w:leader="none"/>
              </w:tabs>
              <w:bidi w:val="0"/>
              <w:snapToGrid w:val="false"/>
              <w:ind w:left="709" w:right="0" w:hanging="0"/>
              <w:jc w:val="both"/>
              <w:textAlignment w:val="baselin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Style w:val="Domylnaczcionkaakapitu1"/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</w:rPr>
              <w:t>II.C</w:t>
            </w:r>
            <w:r>
              <w:rPr>
                <w:rStyle w:val="Domylnaczcionkaakapitu1"/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pl-PL"/>
              </w:rPr>
              <w:t>.4.2 Hala stal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5 MATERIAŁY KONSTRUKCYJ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6 IZOLACJE WODOCHRONNE I ZABEZPIECZENIA ANTYKORYZYJ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7 WYKONANIE KONSTRUKCJI ŻELBETOW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8 WYTYCZNE MONTAŻOWE KONSTRUKCJI STALOWEJ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9 UWAGI KOŃCOW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  <w:lang w:eastAsia="pl-PL"/>
              </w:rPr>
              <w:t>II.C.10 OBLICZENIA STATYCZNO-WYTRZYMAŁOŚCIOWE WYBRANYCH ELEMENTÓW KONSTRUKCYJ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PROJEKT INSTALACJI SANITAR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2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II.D  OPIS TECHNICZNY – PROJEKT INSTALACJI SANITARNYCH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  <w:t>II.D.1. PODSTAWA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  <w:t>II.D.2. CEL I ZAKRES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  <w:t>II.D.3. INSTALACJA WODOCIĄG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</w:rPr>
              <w:t>II.D.3.1. Opis instalacji wodociągowej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3.2. Urządzenia sanitar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II.D.3.3. Zapotrzebowanie wody dla pomieszczeń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3.4. Przewody i armatur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3.5. Próby i odbiory instalacji wod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3.6. Izolacja termiczna oraz zabezpieczenie antykorozyj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 xml:space="preserve">II.D4. INSTALACJA KANALIZACJI SANITARNEJ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3" w:right="0" w:firstLine="62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4.1. Opis instalacji kanalizacji sanitarnej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4.2. Urządzenia sanitar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4.3. Ilość ścieków sanitar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4.4. Wykonanie robót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4.5. Próby i odbior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5. INSTALACJA KANALIZACJI DESZCZOWEJ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5.1. Opis instalacji kanalizacji deszczowej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6. INSTALACJA GRZEWCZ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6.1. Założenia projektowe instalacji centralnego ogrze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6.2. Instalacja centralnego ogrze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9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6.2.1. Instalacja centralnego ogrzewania – część biur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firstLine="698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6.2.2. Instalacja centralnego ogrzewania – hal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6.3. Próba ciśnieni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6.4. Izolacja termiczn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7. INSTALACJA WENTYLACJI MECHANICZNEJ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II.D.7.1. Założenia projektowe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2. Instalacja wentylacji mechanicznej – pomieszczenia biurowe (NW2)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3. Instalacja wentylacji mechanicznej – sala konferencyjna 2.04 (NW1)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4. Instalacja wentylacji mechanicznej – sala konferencyjna 0.21 (NW5)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5.Instalacja wentylacji mech. – Gabinet Prezesa oraz Dyr. ds. handlu (NW4)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6.Instalacja wentylacji mech. – pomieszczenie szatni i umywalni (NW3)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firstLine="349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.D.7.7.Wentylacja mechaniczna węzłów sanitarnych, pomieszczeń socjalnych, </w:t>
            </w:r>
          </w:p>
          <w:p>
            <w:pPr>
              <w:pStyle w:val="Normal"/>
              <w:snapToGrid w:val="false"/>
              <w:ind w:left="36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      </w:t>
            </w: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pomieszczenia węzła cieplnego oraz serwerown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8.Wentylacja mechaniczna hal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7.9.Materiały i izolacja kanałów wentylacyj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8. INSTALACJA KLIMATYZACJ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II.D.8.1. Założenia projektowe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II.D.8.2. Układ 1 – pomieszczenia biurowe lewa strona budynku – system VRF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II.D.8.3. Układ 2 – pomieszczenia biurowe prawa strona budynku – system VRF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8.4. Układ 3 – pomieszczenie Gabinetu Prezesa – system SPLIT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8.5. Układ 4 – pomieszczenie Dyrektora ds. handlu – system SPLIT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8.6. Układ 5 – pomieszczenie Serwerowni – system redundantny SPLIT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>II.D.8.7. Izolacja przewodów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firstLine="349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  <w:t xml:space="preserve">II.D.8.8. Próba szczelności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9. INSTALACJA ODDYMI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10. CHARAKTERYSTYKA ENERGETYCZNA – CZĘŚĆ BIUR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11. ANALIZA ŚRODOWISKOWO – EKONOMICZNA – CZĘŚĆ BIUR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12. CHARAKTERYSTYKA ENERGETYCZNA – HAL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u w:val="none"/>
              </w:rPr>
              <w:t>II.D.13. ANALIZA ŚRODOWISKOWO – EKONOMICZNA – HAL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none"/>
              </w:rPr>
              <w:t>PROJEKT INSTALACJI ELEKTRYCZ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II.E  OPIS TECHNICZNY – PROJEKT INSTALACJI ELEKTRYCZNYCH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I.E.1 CZĘŚĆ OGÓLN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1.1</w:t>
              <w:tab/>
              <w:t>Podstawa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1.2</w:t>
              <w:tab/>
              <w:t>Przedmiot i zakres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II.E.2 OPIS TECHNICZNY  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</w:t>
              <w:tab/>
              <w:t xml:space="preserve">  Zasilanie głów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2   Rozdzielnica główn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3   Rozdzielnice szynoprzewodów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4   Rozdzielnice lokalne w budynku biurowym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5   Instalacja gniazd wtykowych ogólnego przeznacze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6   Instalacja gniazd wtykowych DAT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7   Instalacja oświetlenia podstawoweg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8   Instalacja oświetlenia awaryjnego i ewakuacyjneg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9   Instalacja oświetlenia terenu zewnętrznego i zasilania szlabanów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0 Instalacja zasilania urządzeń HVAC, windy i odbiorników drob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1 Instalacja wyłączenia pożaroweg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2 Instalacja oddymi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3 Instalacja sygnalizacji pożaru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4 Trasy kablowe, szynoprzewody i gospodarka kabl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5 Usunięcie kolizji z istniejącymi na terenie inwestycji liniami kablowym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6 Instalacja odgromowa i uziemiając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7 System siec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8 Ochrona przeciwporażeniow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2.19 Uwagi końcow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II.E.3 OBLICZENIA SPRAWDZAJĄC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3.1</w:t>
              <w:tab/>
              <w:t>Linia zasilające rozdzielnicę główną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E.3.2</w:t>
              <w:tab/>
              <w:t>Linie zasilające rozdzielnice szynoprzewodów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none"/>
              </w:rPr>
              <w:t>PROJEKT ROZBIÓRKI OBIEKTÓW BUDOWLAN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sz w:val="20"/>
                <w:szCs w:val="20"/>
              </w:rPr>
              <w:t>II.F.1</w:t>
              <w:tab/>
              <w:t>DANE WYJŚCIOWE DO OPRACOWANIA PROJEKTU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1.1  Podstawa opracowania, przedmiot i cel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1.2  Zakres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1.3</w:t>
              <w:tab/>
              <w:t>Wykorzystane materiał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sz w:val="20"/>
                <w:szCs w:val="20"/>
              </w:rPr>
              <w:t>II.F.2</w:t>
              <w:tab/>
              <w:t>OPIS OBIEKTU PODLEGAJĄCEGO ROZBIÓRCE I JEGO OTOCZENI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2.1  Położeni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2.2  Dane ogólne o rozbieranym obiekci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sz w:val="20"/>
                <w:szCs w:val="20"/>
              </w:rPr>
              <w:t>II.F.3</w:t>
              <w:tab/>
              <w:t>OPIS ZAKRESU I SPOSÓB PRZEPROWADZANIA ROZBIÓRK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3.1  Roboty przygotowawcz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F.3.2  Technologia wykonania robót rozbiórkowych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</w:rPr>
              <w:t>II.F.3.3  Kolejność wykonania robót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</w:rPr>
              <w:t>II.F.3.4  Uwagi końcow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none"/>
              </w:rPr>
              <w:t>PROJEKT DROGOW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sz w:val="20"/>
                <w:szCs w:val="20"/>
              </w:rPr>
              <w:t>II.G.1</w:t>
              <w:tab/>
              <w:t>PRZEDMIOT OPRAC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2</w:t>
              <w:tab/>
              <w:t>INWESTOR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3</w:t>
              <w:tab/>
              <w:t>MATERIAŁY WYJŚCIOWE DO PROJEKTOWANIA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4</w:t>
              <w:tab/>
              <w:t>PODSTAWOWE PRZEPISY I NORMATYWY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5</w:t>
              <w:tab/>
              <w:t>OPIS STANU ISTNIEJĄCEG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6</w:t>
              <w:tab/>
              <w:t>OPIS STANU PROJEKTOWANEG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G.6.1  Rozwiązania sytuacyj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I.G.6.2  Rozwiązania wysokościow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</w:rPr>
              <w:t>II.G.6.3  Projektowane konstrukcje nawierzchni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</w:rPr>
              <w:t>II.G.6.4  Odwodnieni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7</w:t>
              <w:tab/>
              <w:t>KOLIZJE Z SIECIAMI UZBROJENIA PODZIEMNEGO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8</w:t>
              <w:tab/>
              <w:t>ROBOTY ZIEMN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3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none"/>
              </w:rPr>
              <w:t>II.G.9</w:t>
              <w:tab/>
              <w:t>UWAGI KOŃCOWE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226" w:hRule="atLeast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97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sz w:val="20"/>
                <w:lang w:bidi="hi-IN"/>
              </w:rPr>
              <w:t>SPIS ZAŁĄCZNIKÓW</w:t>
            </w:r>
          </w:p>
        </w:tc>
      </w:tr>
      <w:tr>
        <w:trPr>
          <w:trHeight w:val="408" w:hRule="atLeast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bCs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l.p.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b w:val="false"/>
                <w:b w:val="false"/>
                <w:bCs w:val="false"/>
                <w:sz w:val="20"/>
                <w:szCs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20"/>
                <w:lang w:bidi="hi-IN"/>
              </w:rPr>
              <w:t>Nazwa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b w:val="false"/>
                <w:b w:val="false"/>
                <w:bCs w:val="false"/>
                <w:sz w:val="20"/>
                <w:szCs w:val="20"/>
                <w:lang w:bidi="hi-IN"/>
              </w:rPr>
            </w:pPr>
            <w:r>
              <w:rPr>
                <w:rFonts w:eastAsia="Lucida Sans Unicode"/>
                <w:b w:val="false"/>
                <w:bCs w:val="false"/>
                <w:sz w:val="20"/>
                <w:szCs w:val="20"/>
                <w:lang w:bidi="hi-IN"/>
              </w:rPr>
              <w:t>str</w:t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1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Kopie uprawnień zawodowych projektantów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2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Kopie zaświadczeń projektantów o przynależności do Izby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3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Opinia geotechniczna wraz z dokumentacją badań podłoża gruntowego oraz projektem geotechnicznym wykonana przez mgr Damian Kałus nr upr. V-1759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4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Mapa sytuacyjno-wysokościowa do celów projektowych w skali 1:500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5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Zgoda właściciela terenu na przebudowę lub usunięcie kolidujących instalacji uzbrojenia terenu z dnia 08.02.2018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6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Zgoda właściciela obiektów budowlanych na rozbiórkę z dnia 08.02.2018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7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Umowa nr 197/2/W z dnia 26.01.2012 o dostawę wody i odprowadzenie ścieków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8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Aneks nr 1/2014 z dnia 2014.08.05 do umowy nr 197/2 W z dnia 26.01.2012 o dostawę wody i odprowadzenie ścieków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9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Umowa sprzedaży energii elektrycznej nr ECO/09/2016/3138 z dnia 28.09.2016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10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Aneks nr 2/2017 z dnia 11.10.2017 do umowy świadczenie usług dystrybucji nr 060900 z dnia 06.12.2010r.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11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Pismo TAURON nr TD/OGL/OMD/2018-01-30/0000011 z dnia 30.01.2018 w sprawie naniesienia uzbrojenia terenu i uzgodnienia lokalizacji projektowanego budynku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12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Decyzja lokalizacyjna nr BGK.3.7212.34.2016 z dnia 20.04.2016 wydana przez Urząd Miasta Mikołowa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ascii="Arial" w:hAnsi="Arial" w:eastAsia="Lucida Sans Unicode" w:cs="Arial"/>
                <w:b w:val="false"/>
                <w:b w:val="false"/>
                <w:sz w:val="20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>13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rPr>
                <w:rFonts w:eastAsia="Lucida Sans Unicode"/>
                <w:lang w:bidi="hi-IN"/>
              </w:rPr>
            </w:pPr>
            <w:r>
              <w:rPr>
                <w:rFonts w:eastAsia="Lucida Sans Unicode" w:cs="Arial" w:ascii="Arial" w:hAnsi="Arial"/>
                <w:b w:val="false"/>
                <w:sz w:val="20"/>
                <w:lang w:bidi="hi-IN"/>
              </w:rPr>
              <w:t xml:space="preserve">Zaświadczenie nr MNS/6124/19/2018.KT z dnia 01.02.2018 o braku konieczności wyłączenia z produkcji rolniczej </w:t>
            </w:r>
          </w:p>
        </w:tc>
        <w:tc>
          <w:tcPr>
            <w:tcW w:w="12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nybold"/>
              <w:snapToGrid w:val="fals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</w:tbl>
    <w:p>
      <w:pPr>
        <w:pStyle w:val="Normal"/>
        <w:spacing w:lineRule="auto" w:line="276"/>
        <w:ind w:left="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ind w:left="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6882" w:leader="none"/>
        </w:tabs>
        <w:ind w:left="0" w:righ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607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8</w:t>
    </w:r>
    <w:r>
      <w:rPr>
        <w:sz w:val="18"/>
        <w:szCs w:val="18"/>
        <w:rFonts w:cs="Arial"/>
      </w:rPr>
      <w:fldChar w:fldCharType="end"/>
    </w:r>
  </w:p>
  <w:p>
    <w:pPr>
      <w:pStyle w:val="Normal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eastAsia="Lucida Sans Unicode" w:cs="Arial" w:ascii="Arial" w:hAnsi="Arial"/>
        <w:b/>
        <w:color w:val="404040"/>
        <w:sz w:val="18"/>
        <w:szCs w:val="18"/>
      </w:rPr>
      <w:t>PRACOWNIA PROJEKTOWA F-11</w:t>
    </w:r>
  </w:p>
  <w:p>
    <w:pPr>
      <w:pStyle w:val="Footer"/>
      <w:ind w:left="0" w:right="360" w:hanging="0"/>
      <w:jc w:val="center"/>
      <w:rPr/>
    </w:pPr>
    <w:r>
      <w:rPr>
        <w:rFonts w:eastAsia="Lucida Sans Unicode" w:cs="Arial" w:ascii="Arial" w:hAnsi="Arial"/>
        <w:b/>
        <w:color w:val="404040"/>
        <w:sz w:val="18"/>
        <w:szCs w:val="18"/>
      </w:rPr>
      <w:t xml:space="preserve">31-513 KRAKÓW, UL OLSZANSKA 7A, TEL/FAX (12) 411 31 02, E-MAIL </w:t>
    </w:r>
    <w:hyperlink r:id="rId1">
      <w:r>
        <w:rPr>
          <w:rStyle w:val="InternetLink"/>
          <w:rFonts w:eastAsia="Lucida Sans Unicode" w:cs="Arial" w:ascii="Arial" w:hAnsi="Arial"/>
          <w:b/>
          <w:color w:val="404040"/>
          <w:sz w:val="18"/>
          <w:szCs w:val="18"/>
          <w:u w:val="none"/>
        </w:rPr>
        <w:t>BIURO@F-11.PL</w:t>
      </w:r>
    </w:hyperlink>
    <w:r>
      <w:rPr>
        <w:rFonts w:eastAsia="Lucida Sans Unicode" w:cs="Arial" w:ascii="Arial" w:hAnsi="Arial"/>
        <w:b/>
        <w:color w:val="404040"/>
        <w:sz w:val="18"/>
        <w:szCs w:val="18"/>
      </w:rPr>
      <w:t xml:space="preserve"> </w:t>
    </w:r>
    <w:hyperlink r:id="rId2">
      <w:r>
        <w:rPr>
          <w:rStyle w:val="InternetLink"/>
          <w:rFonts w:eastAsia="Lucida Sans Unicode" w:cs="Arial" w:ascii="Arial" w:hAnsi="Arial"/>
          <w:b/>
          <w:color w:val="404040"/>
          <w:sz w:val="18"/>
          <w:szCs w:val="18"/>
          <w:u w:val="none"/>
        </w:rPr>
        <w:t>WWW.F-11.PL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raków, luty 2018</w:t>
    </w:r>
  </w:p>
  <w:p>
    <w:pPr>
      <w:pStyle w:val="Footer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eastAsia="Lucida Sans Unicode" w:cs="Arial" w:ascii="Arial" w:hAnsi="Arial"/>
        <w:b/>
        <w:color w:val="404040"/>
        <w:sz w:val="18"/>
        <w:szCs w:val="18"/>
        <w:lang w:val="en-US" w:eastAsia="en-US"/>
      </w:rPr>
      <w:drawing>
        <wp:inline distT="0" distB="0" distL="0" distR="0">
          <wp:extent cx="561340" cy="409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2" t="-264" r="-192" b="-264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eastAsia="Lucida Sans Unicode" w:cs="Arial" w:ascii="Arial" w:hAnsi="Arial"/>
        <w:b/>
        <w:color w:val="404040"/>
        <w:sz w:val="18"/>
        <w:szCs w:val="18"/>
      </w:rPr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</w:rPr>
    </w:pPr>
    <w:r>
      <w:rPr>
        <w:rFonts w:eastAsia="Lucida Sans Unicode" w:cs="Arial" w:ascii="Arial" w:hAnsi="Arial"/>
        <w:b/>
        <w:color w:val="404040"/>
        <w:sz w:val="18"/>
        <w:szCs w:val="18"/>
      </w:rPr>
      <w:t>PRACOWNIA PROJEKTOWA F-11 dr hab. inż. arch. Marcin Furtak</w:t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  <w:lang w:val="en-US"/>
      </w:rPr>
    </w:pPr>
    <w:r>
      <w:rPr>
        <w:rFonts w:eastAsia="Lucida Sans Unicode" w:cs="Arial" w:ascii="Arial" w:hAnsi="Arial"/>
        <w:b/>
        <w:color w:val="404040"/>
        <w:sz w:val="18"/>
        <w:szCs w:val="18"/>
      </w:rPr>
      <w:t>31-513 Kraków, ul. Olszańska 7A</w:t>
    </w:r>
  </w:p>
  <w:p>
    <w:pPr>
      <w:pStyle w:val="Footer"/>
      <w:ind w:left="0" w:right="0" w:hanging="0"/>
      <w:jc w:val="center"/>
      <w:rPr>
        <w:rFonts w:ascii="Arial" w:hAnsi="Arial" w:eastAsia="Lucida Sans Unicode" w:cs="Arial"/>
        <w:b/>
        <w:b/>
        <w:color w:val="404040"/>
        <w:sz w:val="18"/>
        <w:szCs w:val="18"/>
        <w:lang w:val="en-US"/>
      </w:rPr>
    </w:pPr>
    <w:r>
      <w:rPr>
        <w:rFonts w:eastAsia="Lucida Sans Unicode" w:cs="Arial" w:ascii="Arial" w:hAnsi="Arial"/>
        <w:b/>
        <w:color w:val="404040"/>
        <w:sz w:val="18"/>
        <w:szCs w:val="18"/>
        <w:lang w:val="en-US"/>
      </w:rPr>
      <w:t>NIP 6751164662, Regon 120492065 Tel./fax: +48 /12/ 4113102, e-mail: biuro@f-11.pl   www.f-11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52"/>
        <w:shd w:fill="4C4C4C" w:val="clear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7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540" w:right="0" w:hanging="0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1077" w:right="0" w:hanging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false"/>
      <w:spacing w:before="240" w:after="60"/>
      <w:ind w:left="1296" w:right="0" w:hanging="1296"/>
      <w:jc w:val="left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kern w:val="2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uppressAutoHyphens w:val="false"/>
      <w:spacing w:before="240" w:after="60"/>
      <w:ind w:left="1584" w:right="0" w:hanging="1584"/>
      <w:jc w:val="left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color w:val="000000"/>
      <w:sz w:val="52"/>
      <w:shd w:fill="4C4C4C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52"/>
      <w:shd w:fill="4C4C4C" w:val="clear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52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2z1">
    <w:name w:val="WW8Num42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cs="Arial"/>
      <w:kern w:val="2"/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2"/>
      <w:szCs w:val="24"/>
    </w:rPr>
  </w:style>
  <w:style w:type="character" w:styleId="Nagwek4Znak">
    <w:name w:val="Nagłówek 4 Znak"/>
    <w:qFormat/>
    <w:rPr>
      <w:rFonts w:ascii="Arial" w:hAnsi="Arial" w:cs="Arial"/>
      <w:kern w:val="2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bCs/>
      <w:kern w:val="2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2">
    <w:name w:val="WW8Num8z2"/>
    <w:qFormat/>
    <w:rPr>
      <w:color w:val="000000"/>
      <w:sz w:val="52"/>
      <w:shd w:fill="4C4C4C" w:val="clear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tytuly">
    <w:name w:val="teksttytul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ytuZnak">
    <w:name w:val="Tytuł Znak"/>
    <w:qFormat/>
    <w:rPr>
      <w:rFonts w:eastAsia="Lucida Sans Unicode"/>
      <w:sz w:val="24"/>
      <w:szCs w:val="24"/>
    </w:rPr>
  </w:style>
  <w:style w:type="character" w:styleId="StopkaZnak1">
    <w:name w:val="Stopka Znak1"/>
    <w:qFormat/>
    <w:rPr>
      <w:rFonts w:eastAsia="Lucida Sans Unicode" w:cs="Mangal"/>
      <w:kern w:val="2"/>
      <w:sz w:val="24"/>
      <w:szCs w:val="24"/>
      <w:lang w:bidi="hi-IN"/>
    </w:rPr>
  </w:style>
  <w:style w:type="character" w:styleId="Teksttreci">
    <w:name w:val="Tekst treści_"/>
    <w:qFormat/>
    <w:rPr>
      <w:sz w:val="18"/>
      <w:shd w:fill="FFFFFF" w:val="clear"/>
    </w:rPr>
  </w:style>
  <w:style w:type="character" w:styleId="Nagwek3">
    <w:name w:val="Nagłówek #3_"/>
    <w:qFormat/>
    <w:rPr>
      <w:sz w:val="23"/>
      <w:shd w:fill="FFFFFF" w:val="clear"/>
    </w:rPr>
  </w:style>
  <w:style w:type="character" w:styleId="Nagwek3Bezpogrubienia">
    <w:name w:val="Nagłówek #3 + Bez pogrubienia"/>
    <w:qFormat/>
    <w:rPr>
      <w:b/>
      <w:spacing w:val="0"/>
      <w:sz w:val="2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ppleconvertedspace">
    <w:name w:val="apple-converted-space"/>
    <w:qFormat/>
    <w:rPr/>
  </w:style>
  <w:style w:type="character" w:styleId="PodtytuZnak">
    <w:name w:val="Podtytuł Znak"/>
    <w:qFormat/>
    <w:rPr>
      <w:rFonts w:ascii="Cambria" w:hAnsi="Cambria" w:cs="Cambria"/>
      <w:kern w:val="2"/>
      <w:sz w:val="24"/>
      <w:szCs w:val="24"/>
    </w:rPr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andardZnak">
    <w:name w:val="Standard Znak"/>
    <w:qFormat/>
    <w:rPr>
      <w:rFonts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ind w:left="0" w:right="0" w:hanging="0"/>
      <w:jc w:val="center"/>
    </w:pPr>
    <w:rPr>
      <w:rFonts w:eastAsia="Lucida Sans Unicode"/>
      <w:kern w:val="2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>
      <w:jc w:val="left"/>
    </w:pPr>
    <w:rPr>
      <w:rFonts w:cs="RomanS"/>
      <w:bCs w:val="false"/>
      <w:i w:val="false"/>
      <w:i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426" w:right="0" w:hanging="426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color w:val="000000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  <w:sz w:val="20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KARTATYT">
    <w:name w:val="KARTA_TYT"/>
    <w:basedOn w:val="Normal"/>
    <w:qFormat/>
    <w:pPr>
      <w:spacing w:lineRule="auto" w:line="360" w:before="120" w:after="120"/>
      <w:ind w:left="0" w:right="0" w:hanging="0"/>
      <w:jc w:val="center"/>
    </w:pPr>
    <w:rPr>
      <w:rFonts w:ascii="Arial" w:hAnsi="Arial" w:cs="Arial"/>
      <w:b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before="0" w:after="60"/>
    </w:pPr>
    <w:rPr>
      <w:rFonts w:ascii="Times New Roman" w:hAnsi="Times New Roman" w:eastAsia="Arial" w:cs="RomanS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">
    <w:name w:val="tekst"/>
    <w:basedOn w:val="Normal"/>
    <w:qFormat/>
    <w:pPr>
      <w:suppressAutoHyphens w:val="false"/>
      <w:spacing w:lineRule="exact" w:line="320" w:before="0" w:after="120"/>
      <w:ind w:left="0" w:right="0" w:firstLine="567"/>
    </w:pPr>
    <w:rPr>
      <w:rFonts w:ascii="Arial" w:hAnsi="Arial" w:cs="Arial"/>
      <w:bCs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ind w:left="0" w:right="0" w:hanging="0"/>
      <w:jc w:val="left"/>
    </w:pPr>
    <w:rPr>
      <w:kern w:val="2"/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ind w:left="0" w:right="0" w:hanging="0"/>
      <w:jc w:val="left"/>
    </w:pPr>
    <w:rPr>
      <w:kern w:val="2"/>
      <w:sz w:val="20"/>
      <w:szCs w:val="20"/>
    </w:rPr>
  </w:style>
  <w:style w:type="paragraph" w:styleId="Styl1">
    <w:name w:val="Styl1"/>
    <w:basedOn w:val="Normal"/>
    <w:qFormat/>
    <w:pPr>
      <w:suppressAutoHyphens w:val="false"/>
      <w:ind w:left="0" w:right="0" w:firstLine="851"/>
    </w:pPr>
    <w:rPr>
      <w:rFonts w:ascii="Arial" w:hAnsi="Arial" w:cs="Arial"/>
      <w:spacing w:val="16"/>
      <w:kern w:val="2"/>
      <w:szCs w:val="20"/>
    </w:rPr>
  </w:style>
  <w:style w:type="paragraph" w:styleId="Tekstpodstawowywcity">
    <w:name w:val="Tekst podstawowy wciÄ™ty"/>
    <w:basedOn w:val="Normal"/>
    <w:qFormat/>
    <w:pPr>
      <w:widowControl w:val="false"/>
      <w:suppressAutoHyphens w:val="false"/>
      <w:autoSpaceDE w:val="false"/>
      <w:ind w:left="0" w:right="0" w:firstLine="900"/>
      <w:jc w:val="left"/>
    </w:pPr>
    <w:rPr>
      <w:kern w:val="2"/>
    </w:rPr>
  </w:style>
  <w:style w:type="paragraph" w:styleId="Bezodstpw">
    <w:name w:val="Bez odstÄ™pĂł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Ä™ty 2"/>
    <w:basedOn w:val="Normal"/>
    <w:qFormat/>
    <w:pPr>
      <w:widowControl w:val="false"/>
      <w:suppressAutoHyphens w:val="false"/>
      <w:autoSpaceDE w:val="false"/>
      <w:ind w:left="0" w:right="0" w:firstLine="851"/>
    </w:pPr>
    <w:rPr>
      <w:rFonts w:ascii="Courier New" w:hAnsi="Courier New" w:cs="Courier New"/>
      <w:kern w:val="2"/>
      <w:sz w:val="26"/>
      <w:szCs w:val="26"/>
    </w:rPr>
  </w:style>
  <w:style w:type="paragraph" w:styleId="Tekstpodstawowywcity3">
    <w:name w:val="Tekst podstawowy wciÄ™ty 3"/>
    <w:basedOn w:val="Normal"/>
    <w:qFormat/>
    <w:pPr>
      <w:widowControl w:val="false"/>
      <w:suppressAutoHyphens w:val="false"/>
      <w:autoSpaceDE w:val="false"/>
      <w:spacing w:before="0" w:after="120"/>
      <w:ind w:left="282" w:right="0" w:hanging="0"/>
      <w:jc w:val="left"/>
    </w:pPr>
    <w:rPr>
      <w:kern w:val="2"/>
      <w:sz w:val="16"/>
      <w:szCs w:val="16"/>
    </w:rPr>
  </w:style>
  <w:style w:type="paragraph" w:styleId="Bezodstpw1">
    <w:name w:val="Bez odstępów"/>
    <w:qFormat/>
    <w:pPr>
      <w:widowControl/>
      <w:suppressAutoHyphens w:val="true"/>
      <w:bidi w:val="0"/>
      <w:ind w:left="107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suppressAutoHyphens w:val="false"/>
      <w:spacing w:before="240" w:after="0"/>
      <w:ind w:left="720" w:right="293" w:hanging="12"/>
      <w:jc w:val="left"/>
    </w:pPr>
    <w:rPr>
      <w:rFonts w:ascii="Arial Narrow" w:hAnsi="Arial Narrow" w:eastAsia="Calibri" w:cs="Arial Narrow"/>
      <w:kern w:val="2"/>
    </w:rPr>
  </w:style>
  <w:style w:type="paragraph" w:styleId="Punkt">
    <w:name w:val="punkt"/>
    <w:qFormat/>
    <w:pPr>
      <w:widowControl/>
      <w:suppressAutoHyphens w:val="true"/>
      <w:bidi w:val="0"/>
      <w:spacing w:before="240" w:after="0"/>
      <w:ind w:left="-397" w:right="0" w:firstLine="720"/>
    </w:pPr>
    <w:rPr>
      <w:rFonts w:ascii="Times New Roman" w:hAnsi="Times New Roman" w:eastAsia="Times New Roman" w:cs="Times New Roman"/>
      <w:color w:val="000000"/>
      <w:sz w:val="28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</w:rPr>
  </w:style>
  <w:style w:type="paragraph" w:styleId="Poczteknumeracji2">
    <w:name w:val="Początek numeracji 2"/>
    <w:basedOn w:val="List"/>
    <w:next w:val="Numeracja2"/>
    <w:qFormat/>
    <w:pPr>
      <w:widowControl w:val="false"/>
      <w:spacing w:before="240" w:after="120"/>
      <w:ind w:left="720" w:right="0" w:hanging="360"/>
    </w:pPr>
    <w:rPr>
      <w:rFonts w:ascii="Times New Roman" w:hAnsi="Times New Roman" w:eastAsia="SimSun;宋体" w:cs="Mangal"/>
      <w:b w:val="false"/>
      <w:sz w:val="24"/>
      <w:szCs w:val="24"/>
      <w:lang w:bidi="hi-IN"/>
    </w:rPr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StylWyjustowanyPierwszywiersz0cmInterliniapojedyncze">
    <w:name w:val="Styl Wyjustowany Pierwszy wiersz:  0 cm Interlinia:  pojedyncze"/>
    <w:basedOn w:val="Normal"/>
    <w:qFormat/>
    <w:pPr>
      <w:widowControl w:val="false"/>
      <w:spacing w:before="120" w:after="0"/>
      <w:ind w:left="0" w:right="0" w:hanging="0"/>
      <w:jc w:val="left"/>
    </w:pPr>
    <w:rPr>
      <w:rFonts w:eastAsia="SimSun;宋体" w:cs="Mangal"/>
      <w:lang w:bidi="hi-IN"/>
    </w:rPr>
  </w:style>
  <w:style w:type="paragraph" w:styleId="Listanumerowana41">
    <w:name w:val="Lista numerowana 41"/>
    <w:basedOn w:val="Normal"/>
    <w:qFormat/>
    <w:pPr>
      <w:widowControl w:val="false"/>
      <w:ind w:left="360" w:right="0" w:hanging="360"/>
      <w:jc w:val="left"/>
    </w:pPr>
    <w:rPr>
      <w:rFonts w:eastAsia="SimSun;宋体" w:cs="Mangal"/>
      <w:b/>
      <w:lang w:bidi="hi-IN"/>
    </w:rPr>
  </w:style>
  <w:style w:type="paragraph" w:styleId="Numeracja3">
    <w:name w:val="Numeracja 3"/>
    <w:basedOn w:val="List"/>
    <w:qFormat/>
    <w:pPr>
      <w:widowControl w:val="false"/>
      <w:spacing w:before="0" w:after="120"/>
      <w:ind w:left="1080" w:right="0" w:hanging="360"/>
    </w:pPr>
    <w:rPr>
      <w:rFonts w:ascii="Times New Roman" w:hAnsi="Times New Roman" w:eastAsia="SimSun;宋体" w:cs="Mangal"/>
      <w:b w:val="false"/>
      <w:sz w:val="24"/>
      <w:szCs w:val="24"/>
      <w:lang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06"/>
      <w:ind w:left="0" w:right="0" w:hanging="440"/>
      <w:jc w:val="right"/>
    </w:pPr>
    <w:rPr>
      <w:kern w:val="2"/>
      <w:sz w:val="18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atLeast" w:line="240" w:before="540" w:after="540"/>
      <w:ind w:left="0" w:right="0" w:hanging="0"/>
    </w:pPr>
    <w:rPr>
      <w:kern w:val="2"/>
      <w:sz w:val="23"/>
      <w:szCs w:val="20"/>
      <w:lang w:val="en-US"/>
    </w:rPr>
  </w:style>
  <w:style w:type="paragraph" w:styleId="Nagwek32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podstawowywcity221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119"/>
      <w:ind w:left="0" w:right="0" w:hanging="0"/>
      <w:jc w:val="left"/>
    </w:pPr>
    <w:rPr>
      <w:kern w:val="2"/>
      <w:lang w:val="en-US"/>
    </w:rPr>
  </w:style>
  <w:style w:type="paragraph" w:styleId="WWHeading4">
    <w:name w:val="WW-Heading 4"/>
    <w:basedOn w:val="Normal"/>
    <w:next w:val="Standard"/>
    <w:qFormat/>
    <w:pPr>
      <w:widowControl w:val="false"/>
      <w:numPr>
        <w:ilvl w:val="0"/>
        <w:numId w:val="3"/>
      </w:numPr>
      <w:jc w:val="left"/>
    </w:pPr>
    <w:rPr>
      <w:rFonts w:eastAsia="Lucida Sans Unicode" w:cs="Arial"/>
      <w:b/>
      <w:bCs/>
      <w:kern w:val="2"/>
      <w:sz w:val="20"/>
      <w:szCs w:val="21"/>
      <w:u w:val="single"/>
      <w:lang w:bidi="hi-IN"/>
    </w:rPr>
  </w:style>
  <w:style w:type="paragraph" w:styleId="Textbodyindent1">
    <w:name w:val="Text body indent"/>
    <w:basedOn w:val="Standard"/>
    <w:qFormat/>
    <w:pPr>
      <w:ind w:left="426" w:right="0" w:hanging="426"/>
      <w:textAlignment w:val="auto"/>
    </w:pPr>
    <w:rPr>
      <w:rFonts w:eastAsia="Lucida Sans Unicode" w:cs="Times New Roman"/>
      <w:kern w:val="2"/>
      <w:sz w:val="22"/>
      <w:szCs w:val="22"/>
      <w:lang w:bidi="hi-IN"/>
    </w:rPr>
  </w:style>
  <w:style w:type="paragraph" w:styleId="Nagwek1dlaII">
    <w:name w:val="Nagłówek 1 dla II"/>
    <w:basedOn w:val="Normal"/>
    <w:qFormat/>
    <w:pPr>
      <w:widowControl w:val="false"/>
      <w:ind w:left="0" w:right="0" w:hanging="0"/>
      <w:jc w:val="left"/>
    </w:pPr>
    <w:rPr>
      <w:rFonts w:eastAsia="Lucida Sans Unicode"/>
      <w:b/>
      <w:bCs/>
      <w:kern w:val="2"/>
      <w:sz w:val="20"/>
      <w:szCs w:val="21"/>
      <w:lang w:bidi="hi-IN"/>
    </w:rPr>
  </w:style>
  <w:style w:type="paragraph" w:styleId="Normalnybold">
    <w:name w:val="Normalny_bold"/>
    <w:basedOn w:val="Normal"/>
    <w:next w:val="Normal"/>
    <w:qFormat/>
    <w:pPr>
      <w:keepLines/>
      <w:suppressAutoHyphens w:val="false"/>
      <w:ind w:left="0" w:right="0" w:hanging="0"/>
    </w:pPr>
    <w:rPr>
      <w:rFonts w:ascii="Arial Narrow" w:hAnsi="Arial Narrow" w:cs="Arial Narrow"/>
      <w:b/>
      <w:color w:val="000000"/>
      <w:kern w:val="2"/>
      <w:szCs w:val="22"/>
      <w:lang w:val="en-US"/>
    </w:rPr>
  </w:style>
  <w:style w:type="paragraph" w:styleId="Skrconyadreszwrotny">
    <w:name w:val="Skrócony adres zwrotny"/>
    <w:basedOn w:val="Normal"/>
    <w:qFormat/>
    <w:pPr>
      <w:suppressAutoHyphens w:val="false"/>
      <w:ind w:left="0" w:right="0" w:hanging="0"/>
      <w:jc w:val="left"/>
    </w:pPr>
    <w:rPr>
      <w:kern w:val="2"/>
    </w:rPr>
  </w:style>
  <w:style w:type="paragraph" w:styleId="Contents1">
    <w:name w:val="TOC 1"/>
    <w:basedOn w:val="Normal"/>
    <w:next w:val="Normal"/>
    <w:pPr>
      <w:suppressAutoHyphens w:val="false"/>
      <w:ind w:left="0" w:right="0" w:hanging="0"/>
      <w:jc w:val="left"/>
    </w:pPr>
    <w:rPr>
      <w:kern w:val="2"/>
    </w:rPr>
  </w:style>
  <w:style w:type="paragraph" w:styleId="Contents2">
    <w:name w:val="TOC 2"/>
    <w:basedOn w:val="Normal"/>
    <w:next w:val="Normal"/>
    <w:pPr>
      <w:suppressAutoHyphens w:val="false"/>
      <w:ind w:left="24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suppressAutoHyphens w:val="false"/>
      <w:ind w:left="480" w:right="0" w:hanging="0"/>
      <w:jc w:val="left"/>
    </w:pPr>
    <w:rPr>
      <w:kern w:val="2"/>
    </w:rPr>
  </w:style>
  <w:style w:type="paragraph" w:styleId="Nagwekspisutreci">
    <w:name w:val="Nagłówek spisu treści"/>
    <w:basedOn w:val="Header"/>
    <w:qFormat/>
    <w:pPr>
      <w:keepNext w:val="true"/>
      <w:widowControl w:val="false"/>
      <w:suppressLineNumbers/>
      <w:spacing w:before="240" w:after="120"/>
      <w:ind w:left="0" w:right="0" w:hanging="0"/>
      <w:jc w:val="left"/>
    </w:pPr>
    <w:rPr>
      <w:rFonts w:ascii="Arial" w:hAnsi="Arial" w:eastAsia="MS PGothic" w:cs="Tahoma"/>
      <w:b/>
      <w:bCs/>
      <w:sz w:val="32"/>
      <w:szCs w:val="32"/>
      <w:lang w:val="zxx"/>
    </w:rPr>
  </w:style>
  <w:style w:type="paragraph" w:styleId="WWBodyText2">
    <w:name w:val="WW-Body Text 2"/>
    <w:basedOn w:val="Normal"/>
    <w:qFormat/>
    <w:pPr>
      <w:widowControl w:val="false"/>
      <w:spacing w:before="120" w:after="0"/>
      <w:ind w:left="0" w:right="0" w:hanging="0"/>
    </w:pPr>
    <w:rPr>
      <w:rFonts w:eastAsia="Lucida Sans Unicode" w:cs="Mangal"/>
      <w:lang w:bidi="hi-IN"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</w:pPr>
    <w:rPr>
      <w:rFonts w:ascii="Arial" w:hAnsi="Arial" w:eastAsia="Lucida Sans Unicode" w:cs="Arial"/>
      <w:b/>
      <w:sz w:val="28"/>
      <w:lang w:bidi="pl-PL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</w:pPr>
    <w:rPr>
      <w:rFonts w:ascii="Arial" w:hAnsi="Arial" w:eastAsia="Lucida Sans Unicode" w:cs="Arial"/>
      <w:b/>
      <w:i/>
      <w:lang w:bidi="pl-PL"/>
    </w:rPr>
  </w:style>
  <w:style w:type="paragraph" w:styleId="Nagwek311">
    <w:name w:val="Nagłówek 31"/>
    <w:basedOn w:val="Standard"/>
    <w:next w:val="Standard"/>
    <w:qFormat/>
    <w:pPr>
      <w:keepNext w:val="true"/>
    </w:pPr>
    <w:rPr>
      <w:rFonts w:ascii="Arial" w:hAnsi="Arial" w:eastAsia="Lucida Sans Unicode" w:cs="Arial"/>
      <w:i/>
      <w:lang w:bidi="pl-PL"/>
    </w:rPr>
  </w:style>
  <w:style w:type="paragraph" w:styleId="Textbody1">
    <w:name w:val="Text body"/>
    <w:basedOn w:val="Standard"/>
    <w:qFormat/>
    <w:pPr>
      <w:spacing w:before="0" w:after="62"/>
      <w:jc w:val="both"/>
    </w:pPr>
    <w:rPr>
      <w:rFonts w:eastAsia="Lucida Sans Unicode"/>
      <w:lang w:bidi="pl-PL"/>
    </w:rPr>
  </w:style>
  <w:style w:type="paragraph" w:styleId="WWContents1">
    <w:name w:val="WW-Contents 1"/>
    <w:basedOn w:val="Standard"/>
    <w:next w:val="Standard"/>
    <w:qFormat/>
    <w:pPr>
      <w:spacing w:before="120" w:after="120"/>
    </w:pPr>
    <w:rPr>
      <w:rFonts w:eastAsia="Lucida Sans Unicode"/>
      <w:b/>
      <w:bCs/>
      <w:caps/>
      <w:sz w:val="20"/>
      <w:lang w:bidi="pl-PL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ZnakZnak">
    <w:name w:val="Text Znak Znak"/>
    <w:basedOn w:val="Normal"/>
    <w:qFormat/>
    <w:pPr>
      <w:suppressAutoHyphens w:val="false"/>
      <w:spacing w:lineRule="auto" w:line="360"/>
      <w:textAlignment w:val="baseline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F-11.PL" TargetMode="External"/><Relationship Id="rId2" Type="http://schemas.openxmlformats.org/officeDocument/2006/relationships/hyperlink" Target="http://WWW.F-11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0:07:00Z</dcterms:created>
  <dc:creator>Oem</dc:creator>
  <dc:description/>
  <dc:language>en-US</dc:language>
  <cp:lastModifiedBy/>
  <cp:lastPrinted>2018-02-26T12:10:00Z</cp:lastPrinted>
  <dcterms:modified xsi:type="dcterms:W3CDTF">2018-02-26T11:22:54Z</dcterms:modified>
  <cp:revision>286</cp:revision>
  <dc:subject/>
  <dc:title>TEMAT PROJEKTU:</dc:title>
</cp:coreProperties>
</file>